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0160</wp:posOffset>
                </wp:positionH>
                <wp:positionV relativeFrom="paragraph">
                  <wp:posOffset>-166370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8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3.1pt;mso-position-vertical-relative:text;margin-left:60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8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60"/>
        <w:gridCol w:w="3690"/>
        <w:gridCol w:w="2790"/>
        <w:gridCol w:w="2700"/>
        <w:gridCol w:w="25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Farm Life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makes a farm?  What role do farms play in the world?</w:t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8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d.   Isolate and pronounce the initial, medial vowel, and final sounds (phonemes) in three-phoneme (CVC)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e.   Add or substitute individual sounds (phonemes) in simple, one-syllable words to make new words.</w:t>
            </w:r>
          </w:p>
          <w:p>
            <w:pPr>
              <w:pStyle w:val="NoSpacing"/>
              <w:spacing w:lineRule="auto" w:line="276"/>
              <w:rPr>
                <w:rFonts w:eastAsia="MS PGothic" w:cs="Arial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eastAsia="MS PGothic" w:cs="Arial"/>
                <w:b/>
                <w:bCs/>
                <w:sz w:val="20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Blending and Segmenting Phoneme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inal consonant /x/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o/ words</w:t>
              <w:b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342" w:hanging="342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Follow words from left to right, top to bottom, and page by page.</w:t>
            </w:r>
          </w:p>
          <w:p>
            <w:pPr>
              <w:pStyle w:val="Normal"/>
              <w:ind w:left="342" w:hanging="342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d.    Recognize and name all upper-    and lowercase letters of the alphabet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1: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ask and answer questions about key details in a text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Noting Detail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rences: Drawing Conclusions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Default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form 4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ith prompting and support, ask and answer questions about unknown words in a text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8"/>
                <w:u w:val="single"/>
              </w:rPr>
              <w:t>Literature 5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  <w:t xml:space="preserve">Recognize common types of text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antasy / Realis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Informational 8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ith prompting and support, identify the reasons an author gives to support points in a tex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Can be taught in writing uni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4 – Just the Facts, cont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7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Participate in shared research and writing projects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Writing 8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guidance and support from adults, recall information from experiences or gather information from provided sources to answer a question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  <w:u w:val="single"/>
              </w:rPr>
              <w:t>Writing 6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With guidance and support from adults, explore a variety of digital tools to produce and publish writing, including in collaboration with peers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Cs/>
                <w:i/>
                <w:i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i/>
                <w:sz w:val="20"/>
                <w:szCs w:val="28"/>
                <w:u w:val="single"/>
              </w:rPr>
              <w:t>Language 1: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Demonstrate command of the conventions of standard English grammar and usage when writing or speaking.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rFonts w:cs="Calibri"/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 xml:space="preserve">Understand and use question words (e.g. who, what, where, when, why, how) 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  <w:u w:val="single"/>
              </w:rPr>
            </w:pPr>
            <w:r>
              <w:rPr>
                <w:i/>
                <w:sz w:val="20"/>
                <w:szCs w:val="28"/>
                <w:u w:val="single"/>
              </w:rPr>
              <w:t>Language 2:</w:t>
            </w:r>
          </w:p>
          <w:p>
            <w:pPr>
              <w:pStyle w:val="NoSpacing"/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Demonstrate command of the conventions of standard English, capitalization, punctuation, and spelling when writing. 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rFonts w:cs="Calibri"/>
                <w:i/>
                <w:sz w:val="20"/>
                <w:szCs w:val="28"/>
              </w:rPr>
              <w:t xml:space="preserve"> </w:t>
            </w:r>
            <w:r>
              <w:rPr>
                <w:i/>
                <w:sz w:val="20"/>
                <w:szCs w:val="28"/>
              </w:rPr>
              <w:t>Capitalize the first word in a sentence and the pronoun I.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276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Recognize and name end punctuation.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330"/>
        <w:gridCol w:w="2790"/>
        <w:gridCol w:w="3420"/>
        <w:gridCol w:w="2610"/>
      </w:tblGrid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ughton Mifflin Supporting Materials</w:t>
            </w:r>
          </w:p>
        </w:tc>
      </w:tr>
      <w:tr>
        <w:trPr>
          <w:trHeight w:val="7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Story of Half-Chicken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Fantasy / Realism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25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e Substitution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Review initial consonants /t/, /k/ and /n/ (T28-29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  <w:t>Cows in the Kitchen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Ice Cream from Cows to Kids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Fantasy / Realism (T34, T58, T66)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Inferences: Drawing Conclusions (T150, T170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 Capital Letters (T46, T151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rectionality:  Return Sweep (T47, T59, T17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33, T43, T57, T65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33, T43, T57, T65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Review initial consonants /t/, /k/ and /n/ (T36-37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o/ words (T50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Enormous Turnip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ting Details (T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81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81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>Final consonant /x/ (T86-87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Mouse’s Birthday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o Lives on the Farm?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ting Details (T92, T116, T12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rences: Drawing Conclusions (T160, T17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ionality: Return Sweep (T103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tionality: Left to Right (T117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ll Capital Letters (T105, T16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91, T101, T115, T12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91, T101, T115, T123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0"/>
              </w:rPr>
              <w:t>Final consonant /x/ (T94-95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o/ words (T108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A Lion on the Path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Inferences: Drawing Conclusions (T14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and Segmenting Phonemes (T139, T149, T159, T169, T177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139, T149, T159, T169, T177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sz w:val="20"/>
              </w:rPr>
              <w:t>Review initial consonants /f/, /h/ and /s/ (T144-145, T152-153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o/ words (T16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>
          <w:trHeight w:val="683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</w:rPr>
              <w:t>Tier 2 Concept Vocabulary:</w:t>
            </w:r>
          </w:p>
        </w:tc>
      </w:tr>
      <w:tr>
        <w:trPr>
          <w:trHeight w:val="980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8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1:00Z</dcterms:created>
  <dc:creator>L-Net</dc:creator>
  <dc:description/>
  <cp:keywords/>
  <dc:language>en-US</dc:language>
  <cp:lastModifiedBy>L-Net</cp:lastModifiedBy>
  <dcterms:modified xsi:type="dcterms:W3CDTF">2011-05-16T15:12:00Z</dcterms:modified>
  <cp:revision>5</cp:revision>
  <dc:subject/>
  <dc:title>Des Moines Public Schools</dc:title>
</cp:coreProperties>
</file>